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bg-BG"/>
        </w:rPr>
        <w:t xml:space="preserve">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lang w:val="bg-BG"/>
        </w:rPr>
        <w:t>Приложение № 3</w:t>
      </w:r>
    </w:p>
    <w:p>
      <w:pPr>
        <w:pStyle w:val="Normal"/>
        <w:tabs>
          <w:tab w:val="left" w:pos="720" w:leader="none"/>
        </w:tabs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Описание на имотите, които Община Любимец има намерение да придобие в собственост </w:t>
      </w:r>
    </w:p>
    <w:p>
      <w:pPr>
        <w:pStyle w:val="Normal"/>
        <w:tabs>
          <w:tab w:val="left" w:pos="720" w:leader="none"/>
        </w:tabs>
        <w:spacing w:before="0" w:after="0"/>
        <w:ind w:left="72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и способите за тяхното придобиване през 2014 годин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tbl>
      <w:tblPr>
        <w:tblW w:w="1431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50"/>
        <w:gridCol w:w="2610"/>
        <w:gridCol w:w="1440"/>
        <w:gridCol w:w="2790"/>
        <w:gridCol w:w="1260"/>
        <w:gridCol w:w="1260"/>
        <w:gridCol w:w="1260"/>
      </w:tblGrid>
      <w:tr>
        <w:trPr/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ind w:right="-9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ind w:right="-9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№</w:t>
            </w:r>
          </w:p>
        </w:tc>
        <w:tc>
          <w:tcPr>
            <w:tcW w:w="31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ind w:right="-9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ind w:right="-9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Описание на имота</w:t>
            </w:r>
          </w:p>
        </w:tc>
        <w:tc>
          <w:tcPr>
            <w:tcW w:w="26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ind w:right="-9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ind w:right="-9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Местоположение - населено място, УПИ, кв. №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ind w:right="-9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ind w:right="-9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ешение на ОбС №</w:t>
            </w:r>
          </w:p>
        </w:tc>
        <w:tc>
          <w:tcPr>
            <w:tcW w:w="27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ind w:right="-9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ind w:right="-9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Способ за придобиване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ind w:right="-9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ind w:right="-9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Цена по придобиване /лева/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ind w:right="-9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ind w:right="-9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Договор</w:t>
            </w:r>
          </w:p>
          <w:p>
            <w:pPr>
              <w:pStyle w:val="Normal"/>
              <w:spacing w:lineRule="auto" w:line="240" w:before="0" w:after="0"/>
              <w:ind w:right="-9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ind w:right="-9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ind w:right="-9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АОС №</w:t>
            </w:r>
          </w:p>
          <w:p>
            <w:pPr>
              <w:pStyle w:val="Normal"/>
              <w:spacing w:lineRule="auto" w:line="240" w:before="0" w:after="0"/>
              <w:ind w:right="-9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ind w:right="-10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ind w:right="-10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1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оземлен имот № 000368 с площ от 17 757кв.м., ведно с построени в същия 5 /пет/ броя сгради.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Землището на с. Вълче поле, общ. Любимец, местността "Кайряка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37/13.09.2012г.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езвъзмездно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прехвърляне правото на собственост по реда на чл.54 от ЗД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Решение на МС №17/10.01.2013г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ind w:right="-10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ind w:right="-10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ind w:right="-10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ind w:right="-10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1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Имот представляващ 505/1068 идеални части от УП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III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- За младежки дом, целия с площ от 1068 кв.м., ведно с обособена част от сграда със застроена площ от 277.10 кв.м., на два етажа, масивна конструкция и сграда /склад/ със застроена площ 22.30 кв.м., на един етаж, масивна конструкция. 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Град Любимец, ул. "Републиканска" №16, УП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III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- За младежки дом в кв. 4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37/10.01.2013г.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езвъзмездно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прехвърляне правото на собственост по реда на чл.54 от ЗД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Решение на МС 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2014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9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ind w:right="-9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</w:t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оземлен имот №665007 с площ от 4.250 дка, с начин на трайно ползване - стопански двор.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Землището на град Любимец, местността "Любимец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41/21.02.2013г.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Възмездно придобиване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право на собственост по реда на чл.27, ал.6 от ЗСПЗЗ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*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13350.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9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ind w:right="-9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</w:t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оземлен имот №665008 с площ от 1.411 дка, с начин на трайно ползване - стопански двор.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Землището на град Любимец, местността "Любимец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41/21.02.2013г.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Възмездно придобиване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право на собственост по реда на чл.27, ал.6 от ЗСПЗЗ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*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4 450.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9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ind w:right="-9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</w:t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оземлен имот №665006 с площ от 1.269 дка, с начин на трайно ползване - стопански двор.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Землището на град Любимец, местността "Любимец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41/21.02.2013г.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Възмездно придобиване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право на собственост по реда на чл.27, ал.6 от ЗСПЗЗ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*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4 000.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9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ind w:right="-9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ind w:right="-9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оземлен имот №001137 с площ 14.020 дка – публична държавна собственост, представляващ бивш войскови район (поделение "Уровци")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Землището на град Любимец, местността "Любимец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34/29.08.2013г.,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езвъзмездно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прехвърляне правото на собственост по реда на чл.54 от ЗДС.</w:t>
            </w:r>
          </w:p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9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ind w:right="-9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ind w:right="-9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оземлен имот №000736 с площ 6,000 дка – публична държавна собственост, /бивша психиатрична болница/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Землището на гр. Любимец, местност “Керменлия“. </w:t>
            </w:r>
          </w:p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35/29.08.2013г.,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езвъзмездно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прехвърляне правото на собственост по реда на чл.54 от ЗД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9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ind w:right="-9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8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ива с площ от 5.099дка, седма категория, съставляваща ПИ №31105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Землището на с. Белица,  местността „Долните лозя”.</w:t>
            </w:r>
          </w:p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/05.02.2014г.,</w:t>
            </w:r>
          </w:p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Възмездно придобиване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чрез покупко-продаж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9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ind w:right="-9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ind w:right="-9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ind w:right="-9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9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ru-RU" w:eastAsia="zxx"/>
              </w:rPr>
              <w:t>Масивна сграда на един етаж, представляваща тютюносушилня тип”Балкюрсенг”, със застроена площ 732 кв.м., с метален навес пред сградата, разделен на 11 равни по размер клетки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bg-BG" w:eastAsia="zxx"/>
              </w:rPr>
              <w:t>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bg-BG" w:eastAsia="zxx"/>
              </w:rPr>
              <w:t>И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ru-RU" w:eastAsia="zxx"/>
              </w:rPr>
              <w:t>мот планоснимачен № 1 от 2423 кв.м. в квартал 195 по плана на Първи стопански двор гр.Любимец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bg-BG" w:eastAsia="zxx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04/05.02.2014г.,</w:t>
            </w:r>
          </w:p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17/14.02.2014г.,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Възмездно придобиване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чрез покупко-продаж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9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ind w:right="-9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ind w:right="-9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ind w:right="-9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ru-RU" w:eastAsia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ru-RU" w:eastAsia="zxx"/>
              </w:rPr>
              <w:t>Масивна сграда на един етаж, представляваща тютюносушилня тип”Балкюрсенг”, със застроена площ 732 кв.м., с метален навес пред сградата, разделен на 11 равни по размер клетки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bg-BG" w:eastAsia="zxx"/>
              </w:rPr>
              <w:t>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bg-BG" w:eastAsia="zxx"/>
              </w:rPr>
              <w:t>И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ru-RU" w:eastAsia="zxx"/>
              </w:rPr>
              <w:t xml:space="preserve">мот планоснимачен № 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bg-BG" w:eastAsia="zxx"/>
              </w:rPr>
              <w:t>2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ru-RU" w:eastAsia="zxx"/>
              </w:rPr>
              <w:t xml:space="preserve"> от 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bg-BG" w:eastAsia="zxx"/>
              </w:rPr>
              <w:t>1189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ru-RU" w:eastAsia="zxx"/>
              </w:rPr>
              <w:t xml:space="preserve"> кв.м. в квартал 19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bg-BG" w:eastAsia="zxx"/>
              </w:rPr>
              <w:t>8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ru-RU" w:eastAsia="zxx"/>
              </w:rPr>
              <w:t xml:space="preserve"> по плана на Първи стопански двор гр.Любимец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bg-BG" w:eastAsia="zxx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04/05.02.2014г.,</w:t>
            </w:r>
          </w:p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17/14.02.2014г.,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Възмездно придобиване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чрез покупко-продаж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9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ind w:right="-9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ind w:right="-9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ru-RU" w:eastAsia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ru-RU" w:eastAsia="zxx"/>
              </w:rPr>
              <w:t>Масивна сграда на един етаж, представляваща тютюносушилня тип”Балкюрсенг”, със застроена площ 732 кв.м., с метален навес пред сградата, разделен на 11 равни по размер клетки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bg-BG" w:eastAsia="zxx"/>
              </w:rPr>
              <w:t>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bg-BG" w:eastAsia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bg-BG" w:eastAsia="zxx"/>
              </w:rPr>
              <w:t>И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ru-RU" w:eastAsia="zxx"/>
              </w:rPr>
              <w:t xml:space="preserve">мот планоснимачен № 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bg-BG" w:eastAsia="zxx"/>
              </w:rPr>
              <w:t>3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ru-RU" w:eastAsia="zxx"/>
              </w:rPr>
              <w:t xml:space="preserve"> от 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bg-BG" w:eastAsia="zxx"/>
              </w:rPr>
              <w:t>1188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ru-RU" w:eastAsia="zxx"/>
              </w:rPr>
              <w:t xml:space="preserve"> кв.м. в квартал 19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bg-BG" w:eastAsia="zxx"/>
              </w:rPr>
              <w:t>9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ru-RU" w:eastAsia="zxx"/>
              </w:rPr>
              <w:t xml:space="preserve"> по плана на Първи стопански двор гр.Любимец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bg-BG" w:eastAsia="zxx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04/05.02.2014г.,</w:t>
            </w:r>
          </w:p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17/14.02.2014г.,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Възмездно придобиване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чрез покупко-продаж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9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ind w:right="-9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ind w:right="-9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ind w:right="-9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ru-RU" w:eastAsia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ru-RU" w:eastAsia="zxx"/>
              </w:rPr>
              <w:t>Масивна сграда на един етаж, представляваща тютюносушилня тип”Балкюрсенг”, със застроена площ 732 кв.м., с метален навес пред сградата, разделен на 11 равни по размер клетки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bg-BG" w:eastAsia="zxx"/>
              </w:rPr>
              <w:t>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bg-BG" w:eastAsia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bg-BG" w:eastAsia="zxx"/>
              </w:rPr>
              <w:t>И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ru-RU" w:eastAsia="zxx"/>
              </w:rPr>
              <w:t xml:space="preserve">мот планоснимачен № 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bg-BG" w:eastAsia="zxx"/>
              </w:rPr>
              <w:t>4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ru-RU" w:eastAsia="zxx"/>
              </w:rPr>
              <w:t xml:space="preserve"> от 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bg-BG" w:eastAsia="zxx"/>
              </w:rPr>
              <w:t>1175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ru-RU" w:eastAsia="zxx"/>
              </w:rPr>
              <w:t xml:space="preserve"> кв.м. в квартал 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bg-BG" w:eastAsia="zxx"/>
              </w:rPr>
              <w:t>200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ru-RU" w:eastAsia="zxx"/>
              </w:rPr>
              <w:t xml:space="preserve"> по плана на Първи стопански двор гр.Любимец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bg-BG" w:eastAsia="zxx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04/05.02.2014г.,</w:t>
            </w:r>
          </w:p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17/14.02.2014г.,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Възмездно придобиване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чрез покупко-продаж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*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 Справедлива пазарна стойност на имота, съгласно изготвена експертна пазарна оценка.</w:t>
      </w:r>
    </w:p>
    <w:sectPr>
      <w:footerReference w:type="default" r:id="rId2"/>
      <w:type w:val="nextPage"/>
      <w:pgSz w:orient="landscape" w:w="15840" w:h="12240"/>
      <w:pgMar w:left="1440" w:right="1440" w:gutter="0" w:header="0" w:top="90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2:26:00Z</dcterms:created>
  <dc:creator>user</dc:creator>
  <dc:description/>
  <cp:keywords/>
  <dc:language>en-US</dc:language>
  <cp:lastModifiedBy>user</cp:lastModifiedBy>
  <dcterms:modified xsi:type="dcterms:W3CDTF">2014-03-20T09:19:00Z</dcterms:modified>
  <cp:revision>87</cp:revision>
  <dc:subject/>
  <dc:title/>
</cp:coreProperties>
</file>