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правка за действащи договори за наем на общински жилища през 2014 година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</w:t>
      </w:r>
    </w:p>
    <w:tbl>
      <w:tblPr>
        <w:tblW w:w="1002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60"/>
        <w:gridCol w:w="1980"/>
        <w:gridCol w:w="1980"/>
        <w:gridCol w:w="1550"/>
      </w:tblGrid>
      <w:tr>
        <w:trPr/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писание и местонахождение на жилището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ОС №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рок на договор</w:t>
            </w:r>
          </w:p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Месечен наем  </w:t>
            </w:r>
          </w:p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 лева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 апартамент, находящ се в гр. Любимец, ул. "Отец Паисий" №3, бл.60, вх.А, ет.4,ап.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4/24.03.1998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01.05.2016г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58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 апартамент, находящ се в гр. Любимец, ул. "Отец Паисий" №3, бл.60, вх.А, ет.4, ап.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4/24.03.1998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01.10.2015г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58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 апартамент, находящ се в гр. Любимец, ул. "Отец Паисий" №3, бл.60, вх.А, ет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п.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4/24.03.1998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01.05.2016г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58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 апартамент, находящ се в гр. Любимец, ул. "Отец Паисий" №3, бл.60, вх.А, ет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ап.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4/24.03.1998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01.05.2015г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58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 апартамент, находящ се в гр. Любимец, ул. "Отец Паисий" №3, бл.60, вх.А, ет.1,ап.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4/24.03.1998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01.08.2016г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58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 апартамент, находящ се в гр. Любимец, ул. "Отец Паисий" №3, бл.60, вх.Б, ет.1,ап.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4/24.03.1998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01.05.2016г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.80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 апартамент, находящ се в гр. Любимец, ул. "Отец Паисий" №5, бл.60 - А, вх.А, ет.4,ап.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95/03.05.2007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01.06.2014г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40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 апартамент, находящ се в гр. Любимец, ул. "Отец Паисий" №3, бл.60, вх.А, ет.2,ап.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4/24.03.1998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15.05.2014г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.80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 апартамент, находящ се в гр. Любимец, ул. "Отец Паисий" №5, бл.60 - А, вх.Б, ет.2,ап.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03.05.2007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6.201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40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 апартамент, находящ се в гр. Любимец, ул. "Републиканска" №43, бл.33 - А, вх.Г, ет.4,ап.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93/03.05.2007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01.06.2014г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85</w:t>
            </w:r>
          </w:p>
        </w:tc>
      </w:tr>
      <w:tr>
        <w:trPr/>
        <w:tc>
          <w:tcPr>
            <w:tcW w:w="5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3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 апартамент, находящ се в гр. Любимец, ул. "Републиканска" №43, бл.33 - А, вх.Г, ет.3,ап.7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68/20.02.2006г.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01.05.2014г.</w:t>
            </w:r>
          </w:p>
        </w:tc>
        <w:tc>
          <w:tcPr>
            <w:tcW w:w="155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5.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footerReference w:type="default" r:id="rId2"/>
      <w:type w:val="nextPage"/>
      <w:pgSz w:w="12240" w:h="15840"/>
      <w:pgMar w:left="990" w:right="900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26:00Z</dcterms:created>
  <dc:creator>user</dc:creator>
  <dc:description/>
  <cp:keywords/>
  <dc:language>en-US</dc:language>
  <cp:lastModifiedBy>user</cp:lastModifiedBy>
  <dcterms:modified xsi:type="dcterms:W3CDTF">2014-02-24T07:25:00Z</dcterms:modified>
  <cp:revision>130</cp:revision>
  <dc:subject/>
  <dc:title/>
</cp:coreProperties>
</file>