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иложение №1В</w:t>
      </w:r>
    </w:p>
    <w:p>
      <w:pPr>
        <w:pStyle w:val="Normal"/>
        <w:shd w:fill="FEFEFE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Характеристика на маломерните земеделските имоти - общинска собственост, които Община Любимец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намеря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да предостави под наем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bg-BG" w:eastAsia="bg-BG"/>
        </w:rPr>
        <w:t>за срок от една годи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, по ре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24а, ал.7 от ЗСПЗЗ и чл.24, ал.3 от Наредба №2 на Общински съвет Любимец  през 2014 година.</w:t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highlight w:val="yellow"/>
          <w:lang w:val="bg-BG" w:eastAsia="bg-BG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highlight w:val="yellow"/>
          <w:lang w:val="bg-BG" w:eastAsia="bg-BG"/>
        </w:rPr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Землище село Белица                                                                                                   таблица 1</w:t>
      </w:r>
    </w:p>
    <w:tbl>
      <w:tblPr>
        <w:tblW w:w="10636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691"/>
        <w:gridCol w:w="1892"/>
        <w:gridCol w:w="808"/>
        <w:gridCol w:w="860"/>
        <w:gridCol w:w="1480"/>
        <w:gridCol w:w="1636"/>
      </w:tblGrid>
      <w:tr>
        <w:trPr>
          <w:trHeight w:val="300" w:hRule="atLeast"/>
        </w:trPr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оземлен имот №</w:t>
            </w:r>
          </w:p>
        </w:tc>
        <w:tc>
          <w:tcPr>
            <w:tcW w:w="26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Местност</w:t>
            </w:r>
          </w:p>
        </w:tc>
        <w:tc>
          <w:tcPr>
            <w:tcW w:w="18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ТП</w:t>
            </w:r>
          </w:p>
        </w:tc>
        <w:tc>
          <w:tcPr>
            <w:tcW w:w="8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Кат.</w:t>
            </w:r>
          </w:p>
        </w:tc>
        <w:tc>
          <w:tcPr>
            <w:tcW w:w="8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лощ (дка)</w:t>
            </w:r>
          </w:p>
        </w:tc>
        <w:tc>
          <w:tcPr>
            <w:tcW w:w="1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АОС №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емна цена в лева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ЮТЮНДЙИЕВ ГЬОЛ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,97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8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9.5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ЮТЮНДЙИЕВ ГЬОЛ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8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85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7.58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202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ЗЕНЦЕТО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25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1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206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ЗЕНЦЕТО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,2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5.7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500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ЕНЕВИ ДЪБЕ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5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3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5.7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102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ЛВА РЕЧК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1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8.39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1023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ЛВА РЕЧК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8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.6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102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ЛВА РЕЧК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,8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2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4.0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102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ЛВА РЕЧК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6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3.4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600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ЛАКМА ДЕРЕ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9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3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.9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600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ЛАКМА ДЕРЕ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4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3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1.1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700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ЛАКМА ДЕРЕ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6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8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1.7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800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ЛВА РЕЧК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3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8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.0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800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ЛВА РЕЧК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4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8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3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8003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ЛВА РЕЧК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1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8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51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НЛЪК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р.изост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,1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9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3.5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НЛЪК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р.изост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5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7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6.3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7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ДАНЯ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р.изост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,2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6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3.03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2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РНИ ЛОЗЯ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р.изост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,4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6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4.9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25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РНИ ЛОЗЯ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р.изост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6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7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0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АШЛЪК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р.изост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9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6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48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1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РЗИЕВА ВОД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р.изост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,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9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0.01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3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ВНИЩАТ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р.изост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,2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9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2.73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0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ЕНЕВИ ДЪБЕ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р.изост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9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9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.0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33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ЬОЛОВЕТЕ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р.изост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,5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9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8.2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34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ЬОЛОВЕТЕ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р.изост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9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7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2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ЮРТИЩАТ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р.изост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,7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8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7.95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9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РНИ ЛОЗЯ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р.изост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,9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3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9.59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ЖЕВИЗЛИК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рем.неизп.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3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7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.5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6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ИКЧИЙНИЦ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3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7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.2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ИКЧИЙНИЦ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3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7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0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ИКЧИЙНИЦ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9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.4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ИКЧИЙНИЦ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9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9.7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ИКЧИЙНИЦ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75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3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ИКЧИЙНИЦ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,4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9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7.2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ИКЧИЙНИЦ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,9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7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4.31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0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ИКЧИЙНИЦ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,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7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9.6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602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АНЧОВАТА НИВ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9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9.0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602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АНЧОВАТА НИВ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7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9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9.2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900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КЕРЛЕВА ЯК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,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05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5.91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900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КЕРЛЕВА ЯК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2.0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401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РИВИЯ КАРАЧ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26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95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4018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РИВИЯ КАРАЧ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27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71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32016</w:t>
            </w:r>
          </w:p>
        </w:tc>
        <w:tc>
          <w:tcPr>
            <w:tcW w:w="26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ЙРЕЦИТЕ</w:t>
            </w:r>
          </w:p>
        </w:tc>
        <w:tc>
          <w:tcPr>
            <w:tcW w:w="18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80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8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76</w:t>
            </w:r>
          </w:p>
        </w:tc>
        <w:tc>
          <w:tcPr>
            <w:tcW w:w="14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08</w:t>
            </w:r>
          </w:p>
        </w:tc>
        <w:tc>
          <w:tcPr>
            <w:tcW w:w="16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7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Землище село Вълче поле                                                                                          таблица №2</w:t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871"/>
        <w:gridCol w:w="1620"/>
        <w:gridCol w:w="900"/>
        <w:gridCol w:w="900"/>
        <w:gridCol w:w="1440"/>
        <w:gridCol w:w="1620"/>
      </w:tblGrid>
      <w:tr>
        <w:trPr>
          <w:trHeight w:val="315" w:hRule="atLeast"/>
        </w:trPr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оземлен имот №</w:t>
            </w:r>
          </w:p>
        </w:tc>
        <w:tc>
          <w:tcPr>
            <w:tcW w:w="28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Местност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ТП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Кат.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лощ (дка)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АОС №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емна цена в лева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ЕВ ИГРЕ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2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.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9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2.9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7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3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ОНКИ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4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.8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ОНКИ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1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РЯ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4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2.4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ЕМУРЧЕТ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9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6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.1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АИЩЕТ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9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ЧК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6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1.5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ЧКИ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2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8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8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ЗЛЪДЕРЕ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3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2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2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ЗЛЪДЕ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8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8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ЗЛЪДЕ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5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4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.7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8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ЮРТ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7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8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8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ЮРТ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.0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3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РУШК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8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14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7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АРАТА КОР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8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.1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5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ОЖ РЯ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.9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0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ЕРГЕН АТРА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.3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8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УР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5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6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0.5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8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ЗЛЪДЕ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.8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8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ЗЛЪДЕ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.5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0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ВАЦИ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.14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2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ЛАКУ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8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.9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0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РАБАДЖИ ТАРЛА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,4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8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8.55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1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РАБАДЖИ ТАРЛА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8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7.5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1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РАБАДЖИ ТАРЛА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1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8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4.9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00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РЕДЕН БУРУ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4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7.45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00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ВЕТА ПЕ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6.5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00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ВЕТА ПЕ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0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01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ВЕТА ПЕ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3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4.6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ВЕТА ПЕ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6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9.8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1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6.9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2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7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8.8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0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00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3.2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ОНКИ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.4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ЗЕВА КОЛИ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2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05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ИНАР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9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1.9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ЗЯ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2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.5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00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ЗЯ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2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.6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02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ЗЯ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.5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03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ЗЯ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3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0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03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ЗЯТА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03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ЗЯ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5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7.5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03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ЗЯ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3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.0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04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ЗЯ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.85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01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ЗЯ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.5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9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ЛАНЖИВО ЛОЗ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4.75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901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СТОВ КАМЪ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.1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100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СТОВ КАМЪ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6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4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8.2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201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ЪЦКИ Н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4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.2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201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ЪЦКИ Н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9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1.9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400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ГИЛ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5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.4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401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ГИЛ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,3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5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9.2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500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ГИЛ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9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0.0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9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ЮРТЕН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5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.04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8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РГАМ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.3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8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РГАМ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6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.7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9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АМАТИЧ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5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6.7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9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УЧУРК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.9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0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АИЩЕТ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.4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001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Р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9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6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0.04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001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АМАТИЧ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6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6.4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100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УЧУРК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6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6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.8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101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АИЩЕТ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2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6.5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2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АИЩЕТ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1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8.5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301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АИЩЕТ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1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.0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ЕМУРЧЕТ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.3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ЕМУРЧЕТ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6.4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00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ЕМУРЧЕТ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3.0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00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ЕМУРЧЕТ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2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8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5.7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00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ЕМУРЧЕТ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2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8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6.0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01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ЕМУРЧЕТ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8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0.9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01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ЕМУРЧЕТ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8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7.0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01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ИМИТРОВ ГРО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8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.8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01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ЕМУРЧЕТ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2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8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2.7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02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ЛАКУ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.5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02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ИМИТРОВ ГРО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8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.7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6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8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9.25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600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6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6.7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600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ЛАКУ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.14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700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2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4.15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7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.4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700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0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800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2.0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800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1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2.5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8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25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800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3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5.3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900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8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1.5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200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ЧК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3.0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301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ЧК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3.0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302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ЧК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6.5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400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ЧКИ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1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.2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5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ЧК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7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8.6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500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ЧКИ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3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7.30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6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Я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2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5.6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401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УК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4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0.4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401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АХЧ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4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9.2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402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АХЧ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6.4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402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АХЧ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9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4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2.9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5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ЮРТ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7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6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.7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500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ЮРТ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7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6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8.6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500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ЮРТ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6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.2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8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АМАТИЧ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4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5.0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800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АМАТИЧ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5.0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900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ТРОВА НИ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6.2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902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ТРОВА НИ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9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5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4.65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5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ДОЙНОВА НИ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5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.3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104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ПАНИ Н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3.0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105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ПАНИ Н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8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6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4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200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ЕМУРЧЕТ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.15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4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ПАНИ Н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3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6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7.6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400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ПАНИ Н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6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5.7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500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ЗЛЪДЕ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6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.8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5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ЗЛЪДЕ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8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6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4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700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ТАЧКА НИ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9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5.2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900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Я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6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8.55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003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Я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0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7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.84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2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ПОВ ЧАИ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25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5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ЗЛЪДЕ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7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.5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501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ЗЛЪДЕ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.24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6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ЗЛЪДЕРЕ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7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0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600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ЗЛЪДЕРЕ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,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69.4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5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6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.3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500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АХЧ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2.0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500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1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6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.6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102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ВАЦИ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8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1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ТРОВА НИ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1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8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7.35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200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РВЕ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9.7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700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В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5.04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1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ЯЛА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.5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100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РА ТАР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7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6.7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100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РА ТАР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4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2.2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300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ЛУЧКИТЕ Н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0.5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9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УТЕ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8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2.04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9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УТЕ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0.0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900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ВА РЕ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2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8.1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ЛИ КОСТОВА Н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8.7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ЛИ КОСТОВА Н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5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2.5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101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ЛИ КОСТОВА Н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8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2.6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00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ЛИ КОСТОВА Н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2.5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3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ЛИ КОСТОВА Н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7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5.9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3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ЛИ КОСТОВА Н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9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.9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700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АФРА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1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2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1.9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800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ЕФРА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,1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37.3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9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ИФРА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,3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24.8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901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АФРА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.5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3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УК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9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2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9.9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300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УК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,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2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90.0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400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ЮРГЕН ТАР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3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9.6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501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Я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3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.9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3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Ъ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ост. нив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1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6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3.86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ВЕТА ПЕ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ост. нив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2.0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0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ВЕТА ПЕ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ост. нив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4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6.3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00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ВЕТА ПЕ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ост. нив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3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5.3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6008</w:t>
            </w:r>
          </w:p>
        </w:tc>
        <w:tc>
          <w:tcPr>
            <w:tcW w:w="28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ЯТА</w:t>
            </w:r>
          </w:p>
        </w:tc>
        <w:tc>
          <w:tcPr>
            <w:tcW w:w="16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ост. нива 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255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.8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Землище село Георги Добрево                                                                                     таблица №3</w:t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871"/>
        <w:gridCol w:w="1620"/>
        <w:gridCol w:w="900"/>
        <w:gridCol w:w="900"/>
        <w:gridCol w:w="1391"/>
        <w:gridCol w:w="1669"/>
      </w:tblGrid>
      <w:tr>
        <w:trPr>
          <w:trHeight w:val="315" w:hRule="atLeast"/>
        </w:trPr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оземлен имот №</w:t>
            </w:r>
          </w:p>
        </w:tc>
        <w:tc>
          <w:tcPr>
            <w:tcW w:w="28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Местност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ТП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Кат.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лощ (дка)</w:t>
            </w:r>
          </w:p>
        </w:tc>
        <w:tc>
          <w:tcPr>
            <w:tcW w:w="13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ОС№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емна цена в лева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2047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Ю БУНА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8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6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0.9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6015</w:t>
            </w:r>
          </w:p>
        </w:tc>
        <w:tc>
          <w:tcPr>
            <w:tcW w:w="28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 БЪЛГ.ГРОБЕ</w:t>
            </w:r>
          </w:p>
        </w:tc>
        <w:tc>
          <w:tcPr>
            <w:tcW w:w="16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,616</w:t>
            </w:r>
          </w:p>
        </w:tc>
        <w:tc>
          <w:tcPr>
            <w:tcW w:w="13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77</w:t>
            </w:r>
          </w:p>
        </w:tc>
        <w:tc>
          <w:tcPr>
            <w:tcW w:w="16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83.09</w:t>
            </w:r>
          </w:p>
        </w:tc>
      </w:tr>
    </w:tbl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Землище село Йерусалимово                                                                                       таблица №4</w:t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871"/>
        <w:gridCol w:w="1620"/>
        <w:gridCol w:w="900"/>
        <w:gridCol w:w="900"/>
        <w:gridCol w:w="1391"/>
        <w:gridCol w:w="1669"/>
      </w:tblGrid>
      <w:tr>
        <w:trPr>
          <w:trHeight w:val="315" w:hRule="atLeast"/>
        </w:trPr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оземлен имот №</w:t>
            </w:r>
          </w:p>
        </w:tc>
        <w:tc>
          <w:tcPr>
            <w:tcW w:w="28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Местност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ТП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Кат.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лощ (дка)</w:t>
            </w:r>
          </w:p>
        </w:tc>
        <w:tc>
          <w:tcPr>
            <w:tcW w:w="13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ОС№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емна цена в лева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01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АЙРА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2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ГАРЕШКИ Н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5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23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5.5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00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РЕН БАИ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,39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24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63.9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СКИ БАЛЪ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1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26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1.01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01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РОЖА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9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2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4.85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02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ЗМА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29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6.0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7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СЪ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,4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74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64.29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102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ОБЕТ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96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0.0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100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 ВОДЕНИЦ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3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107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5.33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01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РАЙ СЕЛ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32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.61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СКИ БАЛЪ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45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25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4.55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00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ОДЖА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,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28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1.3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00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КАНОВ ЧАКЪ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,8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3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89.31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8001</w:t>
            </w:r>
          </w:p>
        </w:tc>
        <w:tc>
          <w:tcPr>
            <w:tcW w:w="28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АКЪЛА</w:t>
            </w:r>
          </w:p>
        </w:tc>
        <w:tc>
          <w:tcPr>
            <w:tcW w:w="16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. нива 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745</w:t>
            </w:r>
          </w:p>
        </w:tc>
        <w:tc>
          <w:tcPr>
            <w:tcW w:w="13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31</w:t>
            </w:r>
          </w:p>
        </w:tc>
        <w:tc>
          <w:tcPr>
            <w:tcW w:w="16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5.68</w:t>
            </w:r>
          </w:p>
        </w:tc>
      </w:tr>
    </w:tbl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Землище село Лозен                                                                                                      таблица №5</w:t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871"/>
        <w:gridCol w:w="1620"/>
        <w:gridCol w:w="900"/>
        <w:gridCol w:w="900"/>
        <w:gridCol w:w="1440"/>
        <w:gridCol w:w="1620"/>
      </w:tblGrid>
      <w:tr>
        <w:trPr>
          <w:trHeight w:val="315" w:hRule="atLeast"/>
        </w:trPr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оземлен имот №</w:t>
            </w:r>
          </w:p>
        </w:tc>
        <w:tc>
          <w:tcPr>
            <w:tcW w:w="28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Местност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ТП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Кат.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лощ (дка)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ОС№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емна цена в лева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04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ТЕСТА МОГИ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2.0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701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ЪРШ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6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.51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706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ЪРШ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4.0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06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РА ОРМ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0.3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604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РА ОРМ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IX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.3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700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ИТЕЛОВИЯ БУН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IX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1.0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4096</w:t>
            </w:r>
          </w:p>
        </w:tc>
        <w:tc>
          <w:tcPr>
            <w:tcW w:w="28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ЮРТИЩАТА</w:t>
            </w:r>
          </w:p>
        </w:tc>
        <w:tc>
          <w:tcPr>
            <w:tcW w:w="16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18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.00</w:t>
            </w:r>
          </w:p>
        </w:tc>
      </w:tr>
    </w:tbl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Землище село Малко градище                                                                                    таблица №6</w:t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871"/>
        <w:gridCol w:w="1620"/>
        <w:gridCol w:w="900"/>
        <w:gridCol w:w="900"/>
        <w:gridCol w:w="1440"/>
        <w:gridCol w:w="1620"/>
      </w:tblGrid>
      <w:tr>
        <w:trPr>
          <w:trHeight w:val="300" w:hRule="atLeast"/>
        </w:trPr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оземлен имот №</w:t>
            </w:r>
          </w:p>
        </w:tc>
        <w:tc>
          <w:tcPr>
            <w:tcW w:w="28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Местност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ТП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Кат.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лощ (дка)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ОС №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емна цена в лева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5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ЗМА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2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6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5.47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5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ЗМА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6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.1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6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ЗМА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6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.75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90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ЛСКИ ЧАИ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9.12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83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ЕЛСКИ ЧАИРИ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6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6.67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04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УЧ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5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7.0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114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УЧ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.9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114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УЧ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.15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114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УЧ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9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0.36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114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УЧ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8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9.27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20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Ъ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1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157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АЛКО ОРЕХЧЕ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1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.90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563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Д СТ. ДВОР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8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.37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100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ТОПАНСКИ ДВОР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8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8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0.1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517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ТОПАНСКИ ДВОР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8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.49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25023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НТОВИ БАХЧ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2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6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.14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9007</w:t>
            </w:r>
          </w:p>
        </w:tc>
        <w:tc>
          <w:tcPr>
            <w:tcW w:w="2871" w:type="dxa"/>
            <w:tcBorders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ТОЙКОВИЯ ЗАВОИ    </w:t>
            </w:r>
          </w:p>
        </w:tc>
        <w:tc>
          <w:tcPr>
            <w:tcW w:w="1620" w:type="dxa"/>
            <w:tcBorders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ост. нива 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X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766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92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9.43</w:t>
            </w:r>
          </w:p>
        </w:tc>
      </w:tr>
    </w:tbl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Землище село Оряхово                                                                                                 таблица №7</w:t>
      </w:r>
    </w:p>
    <w:tbl>
      <w:tblPr>
        <w:tblW w:w="106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871"/>
        <w:gridCol w:w="1620"/>
        <w:gridCol w:w="900"/>
        <w:gridCol w:w="900"/>
        <w:gridCol w:w="1440"/>
        <w:gridCol w:w="1620"/>
      </w:tblGrid>
      <w:tr>
        <w:trPr>
          <w:trHeight w:val="315" w:hRule="atLeast"/>
        </w:trPr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оземлен имот №</w:t>
            </w:r>
          </w:p>
        </w:tc>
        <w:tc>
          <w:tcPr>
            <w:tcW w:w="28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Местност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ТП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Кат.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лощ (дка)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ОС №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A1C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емна цена в лева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08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АЙРЯКА 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2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2.5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0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АЙРЯКА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,1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1.8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1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АЙРЯКА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,7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7.9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1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АЙРЯКА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7.0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1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АЙРЯКА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.0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2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АЙРЯКА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7.9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2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АЙРЯКА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6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6.7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ХАЙДАРЯ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2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5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9.4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02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ХАЙДАРЯ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5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5.0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02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ХАЙДАРЯ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5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9.5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102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ИЗАРЛЪКА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6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5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5.4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500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ЕРЕНЯ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9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2.6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502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ЕРЕНЯ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7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4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9.6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601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ЕРЕНЯ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1.3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6024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ЕРЕНЯ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5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4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0.44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БАТАКЛЪКА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,7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5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86.3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200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Д ЛОЗЯТА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4.13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3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Д ЛОЗЯТА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8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4.4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3005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Д ЛОЗЯТА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3.6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00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Д ЛОЗЯТА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3.12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00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Д ЛОЗЯТА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0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3.4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008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Д ЛОЗЯТА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6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9.07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010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Д ЛОЗЯТА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,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19.5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017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Д ЛОЗЯТА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3.2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800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ОЛЛАТА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5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33.29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9021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ОЛЛАТА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21.2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902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ОЛЛАТА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4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9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.71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9029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ОЛЛАТА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9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9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9.98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5006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ЕШМЕДЖИКА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53.70</w:t>
            </w:r>
          </w:p>
        </w:tc>
      </w:tr>
      <w:tr>
        <w:trPr>
          <w:trHeight w:val="315" w:hRule="atLeast"/>
        </w:trPr>
        <w:tc>
          <w:tcPr>
            <w:tcW w:w="126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5019</w:t>
            </w:r>
          </w:p>
        </w:tc>
        <w:tc>
          <w:tcPr>
            <w:tcW w:w="28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ЕШМЕДЖИКА        </w:t>
            </w:r>
          </w:p>
        </w:tc>
        <w:tc>
          <w:tcPr>
            <w:tcW w:w="16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ива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VI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974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20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44.61</w:t>
            </w:r>
          </w:p>
        </w:tc>
      </w:tr>
    </w:tbl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bg-BG"/>
        </w:rPr>
      </w:r>
    </w:p>
    <w:sectPr>
      <w:footerReference w:type="default" r:id="rId2"/>
      <w:type w:val="nextPage"/>
      <w:pgSz w:w="11906" w:h="16838"/>
      <w:pgMar w:left="1417" w:right="926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20205</wp:posOffset>
              </wp:positionH>
              <wp:positionV relativeFrom="paragraph">
                <wp:posOffset>-43815</wp:posOffset>
              </wp:positionV>
              <wp:extent cx="234315" cy="245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9.3pt;mso-wrap-distance-left:0pt;mso-wrap-distance-right:0pt;mso-wrap-distance-top:0pt;mso-wrap-distance-bottom:0pt;margin-top:-3.45pt;mso-position-vertical-relative:text;margin-left:52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959" w:right="-766" w:hanging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76" w:right="-766" w:hanging="0"/>
      <w:jc w:val="both"/>
      <w:outlineLvl w:val="4"/>
    </w:pPr>
    <w:rPr>
      <w:rFonts w:ascii="Times New Roman" w:hAnsi="Times New Roman" w:eastAsia="Times New Roman" w:cs="Times New Roman"/>
      <w:sz w:val="28"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b/>
      <w:sz w:val="28"/>
      <w:lang w:val="bg-BG" w:bidi="ar-SA"/>
    </w:rPr>
  </w:style>
  <w:style w:type="character" w:styleId="Heading5Char">
    <w:name w:val="Heading 5 Char"/>
    <w:basedOn w:val="DefaultParagraphFont"/>
    <w:qFormat/>
    <w:rPr>
      <w:sz w:val="28"/>
      <w:lang w:val="bg-BG" w:bidi="ar-SA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Newdocreference">
    <w:name w:val="newdocreference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8"/>
      <w:lang w:val="bg-BG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mall">
    <w:name w:val="contentsmall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15"/>
      <w:szCs w:val="15"/>
      <w:lang w:val="bg-BG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55:00Z</dcterms:created>
  <dc:creator>Home-PC</dc:creator>
  <dc:description/>
  <cp:keywords/>
  <dc:language>en-US</dc:language>
  <cp:lastModifiedBy>user</cp:lastModifiedBy>
  <cp:lastPrinted>2014-02-24T13:26:00Z</cp:lastPrinted>
  <dcterms:modified xsi:type="dcterms:W3CDTF">2014-02-24T11:27:00Z</dcterms:modified>
  <cp:revision>25</cp:revision>
  <dc:subject/>
  <dc:title/>
</cp:coreProperties>
</file>